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81481396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373452468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634656673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743135996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559203674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1684349342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